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ell’ambito dell’attività preparatoria necessaria per la formazione della squadra Rappresentativa del Comitato Regionale Liguria per la partecipazione al Torneo “</w:t>
      </w:r>
      <w:r>
        <w:rPr>
          <w:b/>
          <w:sz w:val="24"/>
          <w:szCs w:val="24"/>
        </w:rPr>
        <w:t>UEFA Region’s Cup”</w:t>
      </w:r>
      <w:r>
        <w:rPr>
          <w:sz w:val="24"/>
          <w:szCs w:val="24"/>
        </w:rPr>
        <w:t xml:space="preserve">, sono convocati presso il campo sportivo </w:t>
      </w:r>
      <w:r>
        <w:rPr>
          <w:b/>
          <w:sz w:val="24"/>
          <w:szCs w:val="24"/>
        </w:rPr>
        <w:t xml:space="preserve">“Negrotto” di Serra Riccò (GE) </w:t>
      </w:r>
      <w:r>
        <w:rPr>
          <w:sz w:val="24"/>
          <w:szCs w:val="24"/>
        </w:rPr>
        <w:t xml:space="preserve">il giorno </w:t>
      </w:r>
      <w:r>
        <w:rPr>
          <w:b/>
          <w:sz w:val="24"/>
          <w:szCs w:val="24"/>
        </w:rPr>
        <w:t xml:space="preserve">martedì 18 giugno 2024 </w:t>
      </w:r>
      <w:r>
        <w:rPr>
          <w:sz w:val="24"/>
          <w:szCs w:val="24"/>
        </w:rPr>
        <w:t xml:space="preserve">alle </w:t>
      </w:r>
      <w:r>
        <w:rPr>
          <w:b/>
          <w:sz w:val="24"/>
          <w:szCs w:val="24"/>
        </w:rPr>
        <w:t>ore 16.45</w:t>
      </w:r>
      <w:r>
        <w:rPr>
          <w:sz w:val="24"/>
          <w:szCs w:val="24"/>
        </w:rPr>
        <w:t>, per effettuare una seduta di allenamento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i sottoelencati giocato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6776"/>
      </w:tblGrid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CIETA’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UOCATORI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elo Baiardo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Bagnato Francesco – Borreani Marco – Gatto Pierluigi – Zuppiroli Maxim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nzano Football Club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oni Luca – Bruzzone Alessandro – Cicirello Matteo – Damonte Lorenzo – Padovan Gabriel 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thletic Club Albaro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</w:rPr>
              <w:t xml:space="preserve">Bartoletti Luca – Costa Nicolò – Di Pietro Luca – Pagano Simone – Zinnari Davide 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alla Calcio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ttingi Alessandro – Spano Luca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Campomorone Sant’Olcese 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i Daniele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e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ino Dominik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ball Cluba Bogliasco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o Davide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ball Genova Calcio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ardo Mirko – Tomè Luca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ino 1910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ini Michele – Macagno Manuele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vasamba H.C.A.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vagnaro Pietro – Cusato Gianluca 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ggia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la Luca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ros Sarzanese Srl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ccioli Davide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rese Vultur</w:t>
            </w:r>
          </w:p>
        </w:tc>
        <w:tc>
          <w:tcPr>
            <w:tcW w:w="6776" w:type="dxa"/>
            <w:tcBorders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odi Alessio – Lupi Jacopo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Responsabile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pana Giovanni – Balestrino Giovanni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ario Tecnico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cino Corrad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ndo Giusepp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natore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ppucci Giusepp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 Allenatore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gaia Giorgi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ioterapisti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tolini Angiolo/Bevegni Francesc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ziniere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olfo Sergio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ind w:firstLine="708"/>
        <w:rPr/>
      </w:pPr>
      <w:r>
        <w:rPr>
          <w:rFonts w:cs="Times New Roman" w:ascii="Times New Roman" w:hAnsi="Times New Roman"/>
          <w:szCs w:val="24"/>
        </w:rPr>
        <w:t xml:space="preserve">Tutti gli atleti dovranno presentarsi muniti del materiale da giuoco, </w:t>
      </w:r>
      <w:r>
        <w:rPr>
          <w:rFonts w:cs="Times New Roman" w:ascii="Times New Roman" w:hAnsi="Times New Roman"/>
          <w:szCs w:val="24"/>
          <w:u w:val="single"/>
        </w:rPr>
        <w:t>nonché del certificato medico di idoneità alla attività agonistica (anche in copia).</w:t>
      </w:r>
      <w:r>
        <w:rPr>
          <w:rFonts w:cs="Times New Roman" w:ascii="Times New Roman" w:hAnsi="Times New Roman"/>
          <w:szCs w:val="24"/>
        </w:rPr>
        <w:t xml:space="preserve"> Per coloro che non avessero già provveduto a consegnare il certificato medico o ad anticiparlo via mail al Comitato Regionale all’indirizzo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rappresentative.crliguria@lnd.it</w:t>
        </w:r>
      </w:hyperlink>
      <w:r>
        <w:rPr>
          <w:rFonts w:cs="Times New Roman" w:ascii="Times New Roman" w:hAnsi="Times New Roman"/>
          <w:szCs w:val="24"/>
        </w:rPr>
        <w:t>, sarà preclusa la partecipazione alla seduta di allenamento.</w:t>
      </w:r>
    </w:p>
    <w:p>
      <w:pPr>
        <w:pStyle w:val="TextBody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Tutte le Società sono tenute a provvedere per l’avviso ai rispettivi giuocatori, e, </w:t>
      </w:r>
      <w:r>
        <w:rPr>
          <w:b/>
          <w:sz w:val="24"/>
          <w:szCs w:val="24"/>
          <w:u w:val="single"/>
        </w:rPr>
        <w:t>in caso di forfait del calciatore</w:t>
      </w:r>
      <w:r>
        <w:rPr>
          <w:sz w:val="24"/>
          <w:szCs w:val="24"/>
        </w:rPr>
        <w:t xml:space="preserve"> segnalarne l’assenza al sopra indicato indirizzo mail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precisa inoltre che la mancata adesione alla convocazione senza giustificate e plausibili motivazioni, determina la possibilità di deferimento agli organi disciplinari nel rispetto dell’art. 76 delle N.O.I.F., sia delle Società che del giuocator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Si ringraziano le Società per la loro fattiva collaborazione.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7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residente</w:t>
            </w:r>
          </w:p>
          <w:p>
            <w:pPr>
              <w:pStyle w:val="TextBodyIndent"/>
              <w:ind w:left="7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t. Giulio IVALDI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0"/>
      <w:gridCol w:w="7188"/>
    </w:tblGrid>
    <w:tr>
      <w:trPr>
        <w:trHeight w:val="1792" w:hRule="atLeast"/>
      </w:trPr>
      <w:tc>
        <w:tcPr>
          <w:tcW w:w="2590" w:type="dxa"/>
          <w:tcBorders/>
        </w:tcPr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085215" cy="108521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F.I.G.C. – L.N.D.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COMITATO REGIONALE LIGURIA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 xml:space="preserve">RAPPRESENTATIVA REGIONALE </w:t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U.E.F.A. REGION’S CU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RientrocorpodeltestoCarattere">
    <w:name w:val="Rientro corpo del testo Carattere"/>
    <w:basedOn w:val="Carpredefinitoparagrafo"/>
    <w:qFormat/>
    <w:rPr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Carattere1">
    <w:name w:val="Rientro corpo del testo Carattere1"/>
    <w:basedOn w:val="Carpredefinitoparagrafo"/>
    <w:qFormat/>
    <w:rPr>
      <w:sz w:val="22"/>
    </w:rPr>
  </w:style>
  <w:style w:type="character" w:styleId="CorpodeltestoCarattere1">
    <w:name w:val="Corpo del testo Carattere1"/>
    <w:basedOn w:val="Carpredefinitoparagrafo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ppresentative.crliguria@lnd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21:00Z</dcterms:created>
  <dc:creator>STE</dc:creator>
  <dc:description/>
  <cp:keywords/>
  <dc:language>en-US</dc:language>
  <cp:lastModifiedBy>Stefano</cp:lastModifiedBy>
  <cp:lastPrinted>2024-02-22T12:12:00Z</cp:lastPrinted>
  <dcterms:modified xsi:type="dcterms:W3CDTF">2024-06-13T07:54:00Z</dcterms:modified>
  <cp:revision>11</cp:revision>
  <dc:subject/>
  <dc:title> </dc:title>
</cp:coreProperties>
</file>