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n merito alla partecipazione della Rappresentativa Regionale “Under 16” del Comitato Regionale Liguria alla 3° Edizione del Trofeo “Benedetto Piras”, organizzato dal Comitato Regionale Sardegna e che avrà luogo nel periodo compreso tra il 17 ed il 21 giugno 2024 nel territorio appartenente al Comune di Castiadas (sud Sardegna), sono convocati per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l giorno </w:t>
      </w:r>
      <w:r>
        <w:rPr>
          <w:b/>
          <w:sz w:val="24"/>
          <w:szCs w:val="24"/>
        </w:rPr>
        <w:t xml:space="preserve">sabato 15 giugno 2024 </w:t>
      </w:r>
      <w:r>
        <w:rPr>
          <w:sz w:val="24"/>
          <w:szCs w:val="24"/>
        </w:rPr>
        <w:t xml:space="preserve">alle </w:t>
      </w:r>
      <w:r>
        <w:rPr>
          <w:b/>
          <w:sz w:val="24"/>
          <w:szCs w:val="24"/>
        </w:rPr>
        <w:t>ore 16.30</w:t>
      </w:r>
      <w:r>
        <w:rPr>
          <w:sz w:val="24"/>
          <w:szCs w:val="24"/>
        </w:rPr>
        <w:t xml:space="preserve">, presso il “Terminal Traghetti” del Porto di Genova, per la partenza alla volta della sede della manifestazione, i sottoelencati calciator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CIETA’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UOCATORI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letic Club Albaro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</w:rPr>
              <w:t>Gjordumi Daniel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irese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</w:rPr>
              <w:t>Di Lucia Emanuele – Ferrero Elia – Zunino Tommas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omorone Sant’Olcese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bolini Luca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letto Sepor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</w:rPr>
              <w:t>Bubequi Kristian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iale Progetto Calcio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udino Gabriele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tà di Savona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iglia Filipp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ball Club Bogliasco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</w:rPr>
              <w:t>Oliveri Alessi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ball Genova Calcio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</w:rPr>
              <w:t>Alfano Pasquale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gorna 1922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</w:rPr>
              <w:t>Vernetti Davide – Lucagrossi Alessandr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pedaletti Calcio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zalone Samuele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remese Calcio Srl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</w:rPr>
              <w:t>Nardini Romeo   – Nervino  Nicolò – Celella Thomas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ros Sarzanese Srl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liari Leone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do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pellari Tommaso – Malagrida Joshua – Ricci Pietro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543"/>
      </w:tblGrid>
      <w:tr>
        <w:trPr/>
        <w:tc>
          <w:tcPr>
            <w:tcW w:w="4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enti Responsabili Rappresentative:</w:t>
            </w:r>
          </w:p>
        </w:tc>
        <w:tc>
          <w:tcPr>
            <w:tcW w:w="55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pana Giovanni–Balestrino Giovanni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ario Tecnico:</w:t>
            </w:r>
          </w:p>
        </w:tc>
        <w:tc>
          <w:tcPr>
            <w:tcW w:w="55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cino Corrado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Rappresentative:</w:t>
            </w:r>
          </w:p>
        </w:tc>
        <w:tc>
          <w:tcPr>
            <w:tcW w:w="55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i Simone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enatore:</w:t>
            </w:r>
          </w:p>
        </w:tc>
        <w:tc>
          <w:tcPr>
            <w:tcW w:w="55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cciardi Mattia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aboratori:</w:t>
            </w:r>
          </w:p>
        </w:tc>
        <w:tc>
          <w:tcPr>
            <w:tcW w:w="55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usca Gianluigi – Lucagrossi Roberto 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ente:</w:t>
            </w:r>
          </w:p>
        </w:tc>
        <w:tc>
          <w:tcPr>
            <w:tcW w:w="55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inazzo Francesco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sioterapista:</w:t>
            </w:r>
          </w:p>
        </w:tc>
        <w:tc>
          <w:tcPr>
            <w:tcW w:w="55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eo Piero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utti gli atleti dovranno presentarsi muniti del materiale da giuoco e del documento di identità personale.</w:t>
      </w:r>
    </w:p>
    <w:p>
      <w:pPr>
        <w:pStyle w:val="TextBody"/>
        <w:widowControl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Tutte le Società sono tenute a provvedere per l’avviso ai rispettivi giuocatori, e, </w:t>
      </w:r>
      <w:r>
        <w:rPr>
          <w:b/>
          <w:sz w:val="24"/>
          <w:szCs w:val="24"/>
          <w:u w:val="single"/>
        </w:rPr>
        <w:t>in caso di forfait del calciatore</w:t>
      </w:r>
      <w:r>
        <w:rPr>
          <w:sz w:val="24"/>
          <w:szCs w:val="24"/>
        </w:rPr>
        <w:t xml:space="preserve"> segnalarne l’assenza all’indirizzo mail </w:t>
      </w:r>
      <w:hyperlink r:id="rId2">
        <w:r>
          <w:rPr>
            <w:rStyle w:val="InternetLink"/>
            <w:sz w:val="24"/>
            <w:szCs w:val="24"/>
          </w:rPr>
          <w:t>rappresentative.crliguria@lnd.it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precisa inoltre che la mancata adesione alla convocazione senza giustificate e plausibili motivazioni, determina la possibilità di deferimento agli organi disciplinari nel rispetto dell’art. 76 delle N.O.I.F., sia delle Società che del giuocatore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raccomanda la massima puntualità</w:t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Si ringraziano le Società per la loro fattiva collaborazione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60"/>
      </w:tblGrid>
      <w:tr>
        <w:trPr/>
        <w:tc>
          <w:tcPr>
            <w:tcW w:w="477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7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Presidente</w:t>
            </w:r>
          </w:p>
          <w:p>
            <w:pPr>
              <w:pStyle w:val="TextBodyIndent"/>
              <w:ind w:left="7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t. Giulio IVALDI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90"/>
      <w:gridCol w:w="7188"/>
    </w:tblGrid>
    <w:tr>
      <w:trPr>
        <w:trHeight w:val="1792" w:hRule="atLeast"/>
      </w:trPr>
      <w:tc>
        <w:tcPr>
          <w:tcW w:w="2590" w:type="dxa"/>
          <w:tcBorders/>
        </w:tcPr>
        <w:p>
          <w:pPr>
            <w:pStyle w:val="Normal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085215" cy="1085215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8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F.I.G.C. – L.N.D.</w:t>
          </w:r>
        </w:p>
        <w:p>
          <w:pPr>
            <w:pStyle w:val="Normal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COMITATO REGIONALE LIGURIA</w:t>
          </w:r>
        </w:p>
        <w:p>
          <w:pPr>
            <w:pStyle w:val="Normal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 xml:space="preserve">RAPPRESENTATIVA REGIONALE </w:t>
          </w:r>
        </w:p>
        <w:p>
          <w:pPr>
            <w:pStyle w:val="Normal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UNDER 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RientrocorpodeltestoCarattere">
    <w:name w:val="Rientro corpo del testo Carattere"/>
    <w:basedOn w:val="Carpredefinitoparagrafo"/>
    <w:qFormat/>
    <w:rPr>
      <w:sz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1">
    <w:name w:val="Corpo del testo1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ppresentative.crliguria@lnd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21:00Z</dcterms:created>
  <dc:creator>STE</dc:creator>
  <dc:description/>
  <dc:language>en-US</dc:language>
  <cp:lastModifiedBy>Stefano</cp:lastModifiedBy>
  <cp:lastPrinted>2017-01-26T09:53:00Z</cp:lastPrinted>
  <dcterms:modified xsi:type="dcterms:W3CDTF">2024-06-11T13:21:00Z</dcterms:modified>
  <cp:revision>2</cp:revision>
  <dc:subject/>
  <dc:title/>
</cp:coreProperties>
</file>