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6334125" cy="146685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 / FASE AUTUNN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Q/ ) - PULCINI MISTI – 2014 – 2015 – 7v7 </w:t>
        <w:tab/>
        <w:tab/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          (possono giocare giovani di 8 anni compiuti, nati nel 201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1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4-08-27T08:05:00Z</dcterms:modified>
  <cp:revision>17</cp:revision>
  <dc:subject/>
  <dc:title> </dc:title>
</cp:coreProperties>
</file>