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5267325" cy="121920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DULO DI ISCRIZIONE STAGIONE SPORTIVA 2024 – 2025  /  FASE AUTUNNA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A SOCIETA`:</w:t>
      </w:r>
      <w:r>
        <w:rPr>
          <w:rFonts w:cs="Arial" w:ascii="Arial" w:hAnsi="Arial"/>
          <w:sz w:val="20"/>
        </w:rPr>
        <w:t xml:space="preserve">   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MPIANTO DI GIOCO (GARE CASALINGHE):______</w:t>
      </w:r>
      <w:r>
        <w:rPr>
          <w:rFonts w:cs="Arial" w:ascii="Arial" w:hAnsi="Arial"/>
          <w:sz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( P/ ) – PRIMI CALCI – 2° ANNO – 2016  - (A CINQUE)  </w:t>
        <w:tab/>
        <w:tab/>
        <w:t>CON N° ________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(possono giocare giovani nati nel 201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>(possono giocare giovani di 6 anni compiuti nati nel 2018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/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LENCO CALCIATORI DA UTILIZZARE PER LE GARE DELLA CATEGOR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GNOM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M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A DI NASCIT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MBRO DELLA SOCIETA` </w:t>
      </w:r>
    </w:p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PRESIDENTE</w:t>
      </w:r>
    </w:p>
    <w:p>
      <w:pPr>
        <w:pStyle w:val="Normal"/>
        <w:ind w:left="6372" w:firstLine="708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_____________________________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sz w:val="24"/>
      <w:lang w:val="it-IT" w:bidi="ar-SA"/>
    </w:rPr>
  </w:style>
  <w:style w:type="character" w:styleId="LndNormale1Carattere1">
    <w:name w:val="LndNormale1 Carattere1"/>
    <w:qFormat/>
    <w:rPr>
      <w:rFonts w:ascii="Arial" w:hAnsi="Arial" w:cs="Arial"/>
      <w:sz w:val="22"/>
      <w:lang w:val="it-IT" w:eastAsia="en-US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LndNormale1">
    <w:name w:val="LndNormale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59:00Z</dcterms:created>
  <dc:creator>Standard</dc:creator>
  <dc:description/>
  <cp:keywords/>
  <dc:language>en-US</dc:language>
  <cp:lastModifiedBy>Segreteria</cp:lastModifiedBy>
  <cp:lastPrinted>2017-07-11T12:42:00Z</cp:lastPrinted>
  <dcterms:modified xsi:type="dcterms:W3CDTF">2024-09-03T09:59:00Z</dcterms:modified>
  <cp:revision>2</cp:revision>
  <dc:subject/>
  <dc:title> </dc:title>
</cp:coreProperties>
</file>