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6334125" cy="146685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 / FASE AUTUNN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/V ) - PULCINI  – 2° ANNO – 2014 – 7v7  </w:t>
        <w:tab/>
        <w:tab/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(possibilità di inserire 3 giovani nati nel 2015) - (*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(*) - Tale opportunità è concessa solo alle Società che dimostrano di avere effettiva necessità di inserire giovani calci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di età inferiore a quella consentita per completare la r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05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4-08-27T08:07:00Z</dcterms:modified>
  <cp:revision>19</cp:revision>
  <dc:subject/>
  <dc:title> </dc:title>
</cp:coreProperties>
</file>