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6334125" cy="146939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 / FASE AUTUNN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 ___</w:t>
      </w: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R/ ) – ESORDIENTI MISTI – 2012 – 2013 – 9v9  </w:t>
        <w:tab/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ab/>
        <w:t xml:space="preserve">          (possono giocare giovani di 10 anni compiuti, nati nel 201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11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4-08-27T08:08:00Z</dcterms:modified>
  <cp:revision>21</cp:revision>
  <dc:subject/>
  <dc:title> </dc:title>
</cp:coreProperties>
</file>