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6334125" cy="146939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 / FASE AUTUNN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/T ) – ESORDIENTI 2° ANNO – 2012 – 9v9 </w:t>
        <w:tab/>
        <w:tab/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(possibilità di inserire 3 giovani nati nel 2013) - (*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(*) - Tale opportunità è concessa solo alle Società che dimostrano di avere effettiva necessità di inserire giovani calci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di età inferiore a quella consentita per completare la r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59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4-08-27T08:09:00Z</dcterms:modified>
  <cp:revision>24</cp:revision>
  <dc:subject/>
  <dc:title> </dc:title>
</cp:coreProperties>
</file>