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OVANISSIMI FASCIA B U14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4515</wp:posOffset>
            </wp:positionH>
            <wp:positionV relativeFrom="paragraph">
              <wp:posOffset>7620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B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13 Ott  - 22 Dic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20 Ott  - 12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27 Ott  - 19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 3 Nov  - 26 Gen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10 Nov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 AND F.C. SP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13 Nov  -  5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OA CRICKET AND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7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24 Nov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 1 Dic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 8 Dic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15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GENOVA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MPIERDAREN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GENOA CRICKET AND F.C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BOGLIA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GORNA 1922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PI MARASSI QUEZZ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LTEDO 1930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UPERBA CALCIO 2017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TEDECIM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OLTRESE VULTUR SSDARL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12:00Z</dcterms:created>
  <dc:creator>lnd provinciale</dc:creator>
  <dc:description/>
  <cp:keywords/>
  <dc:language>en-US</dc:language>
  <cp:lastModifiedBy>lnd provinciale</cp:lastModifiedBy>
  <dcterms:modified xsi:type="dcterms:W3CDTF">2024-10-04T13:20:00Z</dcterms:modified>
  <cp:revision>10</cp:revision>
  <dc:subject/>
  <dc:title> </dc:title>
</cp:coreProperties>
</file>