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bookmarkStart w:id="0" w:name="INTESTAZIONE"/>
      <w:bookmarkEnd w:id="0"/>
      <w:r>
        <w:rPr>
          <w:sz w:val="32"/>
        </w:rPr>
        <w:t>CALENDARIO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Stagione Sportiva 2024 - 2025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GIOVANISSIMI FASCIA B U14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Girone C</w:t>
      </w:r>
    </w:p>
    <w:p>
      <w:pPr>
        <w:sectPr>
          <w:headerReference w:type="default" r:id="rId2"/>
          <w:type w:val="nextPage"/>
          <w:pgSz w:orient="landscape" w:w="16838" w:h="11906"/>
          <w:pgMar w:left="879" w:right="567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1" w:hanging="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4515</wp:posOffset>
            </wp:positionH>
            <wp:positionV relativeFrom="paragraph">
              <wp:posOffset>-226060</wp:posOffset>
            </wp:positionV>
            <wp:extent cx="1160145" cy="111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4" t="-962" r="-924" b="-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3" w:name="DATA_GN_1"/>
            <w:bookmarkEnd w:id="3"/>
            <w:r>
              <w:rPr>
                <w:rFonts w:cs="Arial" w:ascii="Arial" w:hAnsi="Arial"/>
                <w:sz w:val="18"/>
              </w:rPr>
              <w:t xml:space="preserve">13 Ott  - 22 Dic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OOTBALL CLUB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USALL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RRA RICCO 1971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GIARDINO MARASS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 B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TTLE CLUB JAMES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OLASSANA BOERO A.S.D.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RAESE 1945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UOVA OREGINA S.R.L.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 B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4" w:name="DATA_GN_2"/>
            <w:bookmarkEnd w:id="4"/>
            <w:r>
              <w:rPr>
                <w:rFonts w:cs="Arial" w:ascii="Arial" w:hAnsi="Arial"/>
                <w:sz w:val="18"/>
              </w:rPr>
              <w:t xml:space="preserve">20 Ott  - 12 Gen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OOTBALL CLU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OLASSANA BOERO A.S.D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RAESE 1945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UOVA OREGINA S.R.L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USALL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RRA RICCO 1971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TTLE CLUB JAMES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GIARDINO MARASSI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5" w:name="DATA_GN_3"/>
            <w:bookmarkEnd w:id="5"/>
            <w:r>
              <w:rPr>
                <w:rFonts w:cs="Arial" w:ascii="Arial" w:hAnsi="Arial"/>
                <w:sz w:val="18"/>
              </w:rPr>
              <w:t xml:space="preserve">27 Ott  - 19 Gen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USALL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TTLE CLUB JAMES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GIARDINO MARASS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RRA RICCO 1971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OLASSANA BOERO A.S.D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UOVA OREGINA S.R.L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RAESE 1945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OOTBALL CLU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 B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 B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2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6" w:name="DATA_GN_4"/>
            <w:bookmarkEnd w:id="6"/>
            <w:r>
              <w:rPr>
                <w:rFonts w:cs="Arial" w:ascii="Arial" w:hAnsi="Arial"/>
                <w:sz w:val="18"/>
              </w:rPr>
              <w:t xml:space="preserve"> 3 Nov  - 26 Gen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OOTBALL CLU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OLASSANA BOERO A.S.D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USALL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GIARDINO MARASS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TTLE CLUB JAMES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RAESE 1945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RRA RICCO 1971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UOVA OREGINA S.R.L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7" w:name="DATA_GN_5"/>
            <w:bookmarkEnd w:id="7"/>
            <w:r>
              <w:rPr>
                <w:rFonts w:cs="Arial" w:ascii="Arial" w:hAnsi="Arial"/>
                <w:sz w:val="18"/>
              </w:rPr>
              <w:t xml:space="preserve">10 Nov  -  2 Feb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GIARDINO MARASS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TTLE CLUB JAMES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OLASSANA BOERO A.S.D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USALL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UOVA OREGINA S.R.L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OOTBALL CLU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RAESE 1945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 B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RRA RICCO 1971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8" w:name="DATA_GN_6"/>
            <w:bookmarkEnd w:id="8"/>
            <w:r>
              <w:rPr>
                <w:rFonts w:cs="Arial" w:ascii="Arial" w:hAnsi="Arial"/>
                <w:sz w:val="18"/>
              </w:rPr>
              <w:t xml:space="preserve">13 Nov  -  5 Feb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USALL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GIARDINO MARASS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TTLE CLUB JAMES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RAESE 1945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OOTBALL CLU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RRA RICCO 1971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UOVA OREGINA S.R.L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OLASSANA BOERO A.S.D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9" w:name="DATA_GN_7"/>
            <w:bookmarkEnd w:id="9"/>
            <w:r>
              <w:rPr>
                <w:rFonts w:cs="Arial" w:ascii="Arial" w:hAnsi="Arial"/>
                <w:sz w:val="18"/>
              </w:rPr>
              <w:t xml:space="preserve">17 Nov  -  9 Feb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OOTBALL CLU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TTLE CLUB JAMES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OLASSANA BOERO A.S.D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GIARDINO MARASS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UOVA OREGINA S.R.L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RAESE 1945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RRA RICCO 1971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 B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USALLA CALCIO</w:t>
            </w:r>
          </w:p>
        </w:tc>
      </w:tr>
    </w:tbl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6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0" w:name="DATA_GN_8"/>
            <w:bookmarkEnd w:id="10"/>
            <w:r>
              <w:rPr>
                <w:rFonts w:cs="Arial" w:ascii="Arial" w:hAnsi="Arial"/>
                <w:sz w:val="18"/>
              </w:rPr>
              <w:t xml:space="preserve">24 Nov  - 16 Feb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USALL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UOVA OREGINA S.R.L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GIARDINO MARASS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RAESE 1945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TTLE CLUB JAMES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OOTBALL CLU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OLASSANA BOERO A.S.D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RRA RICCO 1971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 B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1" w:name="DATA_GN_9"/>
            <w:bookmarkEnd w:id="11"/>
            <w:r>
              <w:rPr>
                <w:rFonts w:cs="Arial" w:ascii="Arial" w:hAnsi="Arial"/>
                <w:sz w:val="18"/>
              </w:rPr>
              <w:t xml:space="preserve"> 1 Dic  - 23 Feb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OOTBALL CLU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RRA RICCO 1971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GIARDINO MARASS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OLASSANA BOERO A.S.D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UOVA OREGINA S.R.L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TTLE CLUB JAMES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RAESE 1945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USALL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 B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2" w:name="DATA_GN_10"/>
            <w:bookmarkEnd w:id="12"/>
            <w:r>
              <w:rPr>
                <w:rFonts w:cs="Arial" w:ascii="Arial" w:hAnsi="Arial"/>
                <w:sz w:val="18"/>
              </w:rPr>
              <w:t xml:space="preserve"> 8 Dic  -  2 Mar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RAESE 1945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USALL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GIARDINO MARASS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OOTBALL CLU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TTLE CLUB JAMES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RRA RICCO 1971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OLASSANA BOERO A.S.D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 B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UOVA OREGINA S.R.L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3" w:name="DATA_GN_11"/>
            <w:bookmarkEnd w:id="13"/>
            <w:r>
              <w:rPr>
                <w:rFonts w:cs="Arial" w:ascii="Arial" w:hAnsi="Arial"/>
                <w:sz w:val="18"/>
              </w:rPr>
              <w:t xml:space="preserve">15 Dic  -  9 Mar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ENZANO FOOTBALL CLU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USALL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OLASSANA BOERO A.S.D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HLETIC CLUB ALBAR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UOVA OREGINA S.R.L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ITTA GIARDINO MARASS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RRA RICCO 1971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RAESE 1945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STRESE BOR. 1919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TTLE CLUB JAMES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40"/>
        <w:rPr/>
      </w:pPr>
      <w:r>
        <w:rPr/>
      </w:r>
    </w:p>
    <w:sectPr>
      <w:type w:val="continuous"/>
      <w:pgSz w:orient="landscape" w:w="16838" w:h="11906"/>
      <w:pgMar w:left="879" w:right="567" w:gutter="0" w:header="0" w:top="397" w:footer="0" w:bottom="567"/>
      <w:cols w:num="4" w:space="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1" w:name="CAMPIONATO_SERIE"/>
    <w:bookmarkStart w:id="2" w:name="CAMPIONATO_SERIE"/>
    <w:bookmarkEnd w:id="2"/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1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3:22:00Z</dcterms:created>
  <dc:creator>lnd provinciale</dc:creator>
  <dc:description/>
  <cp:keywords/>
  <dc:language>en-US</dc:language>
  <cp:lastModifiedBy>lnd provinciale</cp:lastModifiedBy>
  <dcterms:modified xsi:type="dcterms:W3CDTF">2024-10-04T13:26:00Z</dcterms:modified>
  <cp:revision>4</cp:revision>
  <dc:subject/>
  <dc:title> </dc:title>
</cp:coreProperties>
</file>