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sz w:val="32"/>
        </w:rPr>
        <w:t xml:space="preserve">GIOVANISSIMI UNDER 15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A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1030</wp:posOffset>
            </wp:positionH>
            <wp:positionV relativeFrom="paragraph">
              <wp:posOffset>-24892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 3 Nov  - 19 Gen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MARGHERITESE 190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ORI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10 Nov  - 26 Gen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MARGHERITESE 190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OR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7 Nov  -  2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MARGHERITESE 190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ORI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24 Nov  -  9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MARGHERITESE 190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OR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 1 Dic  - 16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OR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MARGHERITESE 1903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8 Dic  - 23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MARGHERITESE 190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OR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15 Dic  -  2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MARGHERITESE 190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OR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22 Dic  -  9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OR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MARGHERITESE 1903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12 Gen  - 16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MARGHERITESE 190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OR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10:00Z</dcterms:created>
  <dc:creator>lnd provinciale</dc:creator>
  <dc:description/>
  <cp:keywords/>
  <dc:language>en-US</dc:language>
  <cp:lastModifiedBy>lnd provinciale</cp:lastModifiedBy>
  <dcterms:modified xsi:type="dcterms:W3CDTF">2024-10-25T10:27:00Z</dcterms:modified>
  <cp:revision>2</cp:revision>
  <dc:subject/>
  <dc:title> </dc:title>
</cp:coreProperties>
</file>