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</w:rPr>
      </w:pPr>
      <w:r>
        <w:rPr>
          <w:b/>
          <w:sz w:val="32"/>
        </w:rPr>
      </w:r>
      <w:bookmarkStart w:id="0" w:name="INTESTAZIONE"/>
      <w:bookmarkStart w:id="1" w:name="INTESTAZIONE"/>
      <w:bookmarkEnd w:id="1"/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</w:rPr>
      </w:pPr>
      <w:r>
        <w:rPr>
          <w:b/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</w:rPr>
      </w:pPr>
      <w:r>
        <w:rPr>
          <w:b/>
          <w:sz w:val="32"/>
        </w:rPr>
        <w:t>STAGIONE 2024-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</w:rPr>
      </w:pPr>
      <w:r>
        <w:rPr>
          <w:b/>
          <w:sz w:val="32"/>
        </w:rPr>
        <w:t>CAMPIONATO PROVINCIALE UNDER 17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</w:rPr>
      </w:pPr>
      <w:r>
        <w:rPr>
          <w:b/>
          <w:sz w:val="32"/>
        </w:rPr>
        <w:t>LA SPEZI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0157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4" w:name="DATA_GN_1"/>
            <w:bookmarkEnd w:id="4"/>
            <w:r>
              <w:rPr>
                <w:rFonts w:cs="Arial" w:ascii="Arial" w:hAnsi="Arial"/>
                <w:b/>
                <w:sz w:val="18"/>
              </w:rPr>
              <w:t>27 Ott.- 26 Gen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 xml:space="preserve">MAMAS GIOVANI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ORI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EVAN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AMMARGHERITESE 190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GRA AZZURRI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PSM RAPALL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 sq.B</w:t>
            </w:r>
          </w:p>
        </w:tc>
      </w:tr>
      <w:tr>
        <w:trPr>
          <w:trHeight w:val="256" w:hRule="atLeast"/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SARZA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GOLFOPARADISPOPROR.</w:t>
            </w:r>
          </w:p>
        </w:tc>
      </w:tr>
      <w:tr>
        <w:trPr>
          <w:trHeight w:val="72" w:hRule="atLeast"/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highlight w:val="yellow"/>
              </w:rPr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highlight w:val="yellow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5" w:name="DATA_GN_2"/>
            <w:bookmarkEnd w:id="5"/>
            <w:r>
              <w:rPr>
                <w:rFonts w:cs="Arial" w:ascii="Arial" w:hAnsi="Arial"/>
                <w:b/>
                <w:sz w:val="18"/>
              </w:rPr>
              <w:t>03 Nov.- 02 Feb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SARZA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GRA AZZURR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PSM RAPALL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AMMARGHERITESE 190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OR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EVANT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GOLFOPARADISPOPROR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 xml:space="preserve">MAMAS GIOVANI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bookmarkStart w:id="6" w:name="DATA_GN_3"/>
            <w:bookmarkEnd w:id="6"/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Nov.- 09 Feb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EVAN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 xml:space="preserve">MAMAS GIOVANI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OR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PSM RAPALL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AMMARGHERITESE 190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SARZA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GRA AZZURR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GOLFOPARADISPOPRO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7" w:name="DATA_GN_4"/>
            <w:bookmarkEnd w:id="7"/>
            <w:r>
              <w:rPr>
                <w:rFonts w:cs="Arial" w:ascii="Arial" w:hAnsi="Arial"/>
                <w:b/>
                <w:sz w:val="18"/>
              </w:rPr>
              <w:t>17 Nov.- 16 Feb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GRA AZZURR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AMMARGHERITESE 190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SARZA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OR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PSM RAPALL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 xml:space="preserve">MAMAS GIOVANI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GOLFOPARADISPOPROR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EVANT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  <w:t>24 Nov.- 02 Ma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EVANT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PSM RAPALL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 xml:space="preserve">MAMAS GIOVANI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SARZA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OR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AMMARGHERITESE 190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GRA AZZURR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GOLFOPARADISPOPRO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8" w:name="DATA_GN_6"/>
            <w:bookmarkEnd w:id="8"/>
            <w:r>
              <w:rPr>
                <w:rFonts w:cs="Arial" w:ascii="Arial" w:hAnsi="Arial"/>
                <w:b/>
                <w:sz w:val="18"/>
              </w:rPr>
              <w:t>01 Dic.- 09 Ma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AMMARGHERITESE 190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GRA AZZURR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OR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 xml:space="preserve">MAMAS GIOVANI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SARZA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EVAN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PSM RAPALL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GOLFOPARADISPOPROR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</w:tr>
      <w:tr>
        <w:trPr>
          <w:trHeight w:val="72" w:hRule="atLeast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9" w:name="DATA_GN_7"/>
            <w:bookmarkEnd w:id="9"/>
            <w:r>
              <w:rPr>
                <w:rFonts w:cs="Arial" w:ascii="Arial" w:hAnsi="Arial"/>
                <w:b/>
                <w:sz w:val="18"/>
              </w:rPr>
              <w:t>08 Dic.- 16 Ma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PSM RAPALL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SARZA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EVANT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 xml:space="preserve">MAMAS GIOVANI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GRA AZZURR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OR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AMMARGHERITESE 190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GOLFOPARADISPOPRO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bookmarkStart w:id="10" w:name="DATA_GN_8"/>
            <w:bookmarkEnd w:id="10"/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Dic.- 23 Ma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OR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AMMARGHERITESE 190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 xml:space="preserve">MAMAS GIOVANI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GRA AZZURR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EVAN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SARZA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PSM RAPALL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GOLFOPARADISPOPRO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11" w:name="DATA_GN_9"/>
            <w:bookmarkEnd w:id="11"/>
            <w:r>
              <w:rPr>
                <w:rFonts w:cs="Arial" w:ascii="Arial" w:hAnsi="Arial"/>
                <w:b/>
                <w:sz w:val="18"/>
              </w:rPr>
              <w:t>19 Gen.- 30 Ma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SARZA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PSM RAPALL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GRA AZZURR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EVANT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AMMARGHERITESE 190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 xml:space="preserve">MAMAS GIOVANI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GOLFOPARADISPOPROR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OR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2" w:name="CAMPIONATO_SERIE"/>
    <w:bookmarkStart w:id="3" w:name="CAMPIONATO_SERIE"/>
    <w:bookmarkEnd w:id="3"/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1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25:00Z</dcterms:created>
  <dc:creator>User</dc:creator>
  <dc:description/>
  <cp:keywords/>
  <dc:language>en-US</dc:language>
  <cp:lastModifiedBy>LNDADMIN</cp:lastModifiedBy>
  <cp:lastPrinted>2018-01-25T17:55:00Z</cp:lastPrinted>
  <dcterms:modified xsi:type="dcterms:W3CDTF">2024-10-17T13:51:00Z</dcterms:modified>
  <cp:revision>4</cp:revision>
  <dc:subject/>
  <dc:title> </dc:title>
</cp:coreProperties>
</file>