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bookmarkStart w:id="0" w:name="INTESTAZIONE"/>
      <w:bookmarkEnd w:id="0"/>
      <w:r>
        <w:rPr>
          <w:b/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  <w:t>Stagione  2024-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  <w:t>TORNEO UNDER 14 SP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FASE PROVINCIALE 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0157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3" w:name="DATA_GN_1"/>
            <w:bookmarkEnd w:id="3"/>
            <w:r>
              <w:rPr>
                <w:rFonts w:cs="Arial" w:ascii="Arial" w:hAnsi="Arial"/>
                <w:b/>
                <w:sz w:val="18"/>
              </w:rPr>
              <w:t>13 Ott.- 05 Gen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POL. MADONNET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ARROS SARZANES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ANALETTO SEPOR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LEVANTO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BRUGNATO 195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PEZIA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RCI PIANAZZ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ON BOSCO SPEZIA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ANALETTO SEPOR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FOLLO FOOTBALL CLU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MAMAS GIOVANI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  <w:t>SANTERENZIN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ipo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4" w:name="DATA_GN_2"/>
            <w:bookmarkEnd w:id="4"/>
            <w:r>
              <w:rPr>
                <w:rFonts w:cs="Arial" w:ascii="Arial" w:hAnsi="Arial"/>
                <w:b/>
                <w:sz w:val="18"/>
              </w:rPr>
              <w:t>20 Ott. – 12 Gen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NTERENZI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DON BOSCO SPEZI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PEZI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BRUGNATO 195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TARROS SARZA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ripos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OL. MADONNETT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5" w:name="DATA_GN_3"/>
            <w:bookmarkEnd w:id="5"/>
            <w:r>
              <w:rPr>
                <w:rFonts w:cs="Arial" w:ascii="Arial" w:hAnsi="Arial"/>
                <w:b/>
                <w:sz w:val="18"/>
              </w:rPr>
              <w:t>23 Ott.- 19 Gen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OL. MADONNET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BRUGNATO 195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TARROS SARZA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PEZI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DON BOSCO SPEZI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SANTERENZ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MAMAS GIOVANI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ripo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6" w:name="DATA_GN_4"/>
            <w:bookmarkEnd w:id="6"/>
            <w:r>
              <w:rPr>
                <w:rFonts w:cs="Arial" w:ascii="Arial" w:hAnsi="Arial"/>
                <w:b/>
                <w:sz w:val="18"/>
              </w:rPr>
              <w:t>27 Ott.- 26 gen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MAMAS GIOVAN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DON BOSCO SPEZI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NTERENZI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PEZI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TARROS SARZA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OL. MADONNET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BRUGNATO 195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ripos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7" w:name="DATA_GN_5"/>
            <w:bookmarkEnd w:id="7"/>
            <w:r>
              <w:rPr>
                <w:rFonts w:cs="Arial" w:ascii="Arial" w:hAnsi="Arial"/>
                <w:b/>
                <w:sz w:val="18"/>
              </w:rPr>
              <w:t>03 Nov.-  02 Feb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BRUGNATO 195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OL. MADONNET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TARROS SARZA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NTERENZ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PEZI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MAMAS GIOVAN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DON BOSCO SPEZI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FOLLO FOOTBALL CLU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ripo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8" w:name="DATA_GN_6"/>
            <w:bookmarkEnd w:id="8"/>
            <w:r>
              <w:rPr>
                <w:rFonts w:cs="Arial" w:ascii="Arial" w:hAnsi="Arial"/>
                <w:b/>
                <w:sz w:val="18"/>
              </w:rPr>
              <w:t>10 Nov, - 05 Feb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DON BOSCO SPEZI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PEZI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NTERENZI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TARROS SARZA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OL. MADONNET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ripos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BRUGNATO 1955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9" w:name="DATA_GN_7"/>
            <w:bookmarkEnd w:id="9"/>
            <w:r>
              <w:rPr>
                <w:rFonts w:cs="Arial" w:ascii="Arial" w:hAnsi="Arial"/>
                <w:b/>
                <w:sz w:val="18"/>
              </w:rPr>
              <w:t>17 Nov.- 09 Feb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BRUGNATO 195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OL. MADONNET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NTERENZ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TARROS SARZA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PEZI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DON BOSCO SPEZI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riposa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10" w:name="DATA_GN_8"/>
            <w:bookmarkEnd w:id="10"/>
            <w:r>
              <w:rPr>
                <w:rFonts w:cs="Arial" w:ascii="Arial" w:hAnsi="Arial"/>
                <w:b/>
                <w:sz w:val="18"/>
              </w:rPr>
              <w:t>24 Nov.- 16 Feb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PEZI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DON BOSCO SPEZI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TARROS SARZA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MAMAS GIOVAN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OL. MADONNET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NTERENZI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BRUGNATO 195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ripos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11" w:name="DATA_GN_9"/>
            <w:bookmarkEnd w:id="11"/>
            <w:r>
              <w:rPr>
                <w:rFonts w:cs="Arial" w:ascii="Arial" w:hAnsi="Arial"/>
                <w:b/>
                <w:sz w:val="18"/>
              </w:rPr>
              <w:t>27 Nov.-  23 Feb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BRUGNATO 195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NTERENZ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OL. MADONNET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TARROS SARZA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DON BOSCO SPEZI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PEZI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ripo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12" w:name="DATA_GN_10"/>
            <w:bookmarkEnd w:id="12"/>
            <w:r>
              <w:rPr>
                <w:rFonts w:cs="Arial" w:ascii="Arial" w:hAnsi="Arial"/>
                <w:b/>
                <w:sz w:val="18"/>
              </w:rPr>
              <w:t>01 Dic.- 02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PEZI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TARROS SARZA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DON BOSCO SPEZI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OL. MADONNET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BRUGNATO 195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NTERENZI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ARCI PIANAZZ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ripos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</w:r>
            <w:bookmarkStart w:id="13" w:name="DATA_GN_11"/>
            <w:bookmarkEnd w:id="13"/>
            <w:r>
              <w:rPr>
                <w:rFonts w:cs="Arial" w:ascii="Arial" w:hAnsi="Arial"/>
                <w:b/>
                <w:sz w:val="18"/>
              </w:rPr>
              <w:t>08 Dic.- 05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NTERENZ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BRUGNATO 195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DON BOSCO SPEZI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OL. MADONNET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PEZI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TARROS SARZA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ripo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  <w:t>15 Dic.- 09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TARROS SARZA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LEVAN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OL. MADONNET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PEZI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DON BOSCO SPEZI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BRUGNATO 195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NTERENZI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ripo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  <w:br/>
              <w:t>22 Dic.- 16 Ma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ANTERENZI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MAMAS GIOVAN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ARCI PIANAZZ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DON BOSCO SPEZI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BRUGNATO 195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SPEZI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CANALETTO SEPOR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LEVAN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POL. MADONNET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  <w:t>ripos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TARROS SARZANES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lineRule="exact" w:line="10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15:00Z</dcterms:created>
  <dc:creator>User</dc:creator>
  <dc:description/>
  <cp:keywords/>
  <dc:language>en-US</dc:language>
  <cp:lastModifiedBy>LNDADMIN</cp:lastModifiedBy>
  <dcterms:modified xsi:type="dcterms:W3CDTF">2024-10-17T13:48:00Z</dcterms:modified>
  <cp:revision>4</cp:revision>
  <dc:subject/>
  <dc:title> </dc:title>
</cp:coreProperties>
</file>