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PRIMI CALCI 1^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D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VA POLISOCCER SCH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VA POLISOCCER SCH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VA POLISOCCER SCH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VA POLISOCCER SCH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VA POLISOCCER SCH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VA POLISOCCER SCH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VA POLISOCCER SCH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VA POLISOCCER SCH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VA POLISOCCER SCH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INO SOLF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.O.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45:00Z</dcterms:created>
  <dc:creator>lnd provinciale</dc:creator>
  <dc:description/>
  <cp:keywords/>
  <dc:language>en-US</dc:language>
  <cp:lastModifiedBy>lnd provinciale</cp:lastModifiedBy>
  <dcterms:modified xsi:type="dcterms:W3CDTF">2024-11-18T13:50:00Z</dcterms:modified>
  <cp:revision>2</cp:revision>
  <dc:subject/>
  <dc:title> </dc:title>
</cp:coreProperties>
</file>