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PULCINI 2°ANN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E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2145</wp:posOffset>
            </wp:positionH>
            <wp:positionV relativeFrom="paragraph">
              <wp:posOffset>-161290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 SIRI LIGURI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SM RAPALLO 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 SIRI LIGURI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SM RAPALLO 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 SIRI LIGURI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SM RAPALLO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 SIRI LIGURI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SM RAPALLO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SM RAPALLO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 SIRI LIGURI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SM RAPALLO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 SIRI LIGURI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 SIRI LIGURI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SM RAPALLO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SM RAPALLO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 SIRI LIGURI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 SIRI LIGURI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SM RAPALLO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35:00Z</dcterms:created>
  <dc:creator>lnd provinciale</dc:creator>
  <dc:description/>
  <cp:keywords/>
  <dc:language>en-US</dc:language>
  <cp:lastModifiedBy>lnd provinciale</cp:lastModifiedBy>
  <dcterms:modified xsi:type="dcterms:W3CDTF">2024-11-29T13:39:00Z</dcterms:modified>
  <cp:revision>2</cp:revision>
  <dc:subject/>
  <dc:title> </dc:title>
</cp:coreProperties>
</file>