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267325" cy="12192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Cs w:val="24"/>
        </w:rPr>
        <w:t>MODULO DI ISCRIZIONE STAGIONE SPORTIVA 2024 – 20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(4B ) - ESORDIENTI 12 ANNI (2° ANNO) 9v9 – PRIM. SV  </w:t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(possibilità di inserire 3 giovani nati nel 2013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(*) - Tale opportunità è concessa solo alle Società che dimostrano di avere effettiva necessità di inserire giovani calcia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di età inferiore a quella consentita per completare la ro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59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5-01-03T09:33:00Z</dcterms:modified>
  <cp:revision>19</cp:revision>
  <dc:subject/>
  <dc:title> </dc:title>
</cp:coreProperties>
</file>