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( 4C ) – PULCINI 9 ANNI  (1° ANNO) 7v7 – PRIM. SV</w:t>
        <w:tab/>
        <w:t xml:space="preserve"> </w:t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(possibilità di inserire 3 giovani nati nel 2016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(*) - Tale opportunità è concessa solo alle Società che dimostrano di avere effettiva necessità di inserire giovani calci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3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5-01-03T09:37:00Z</dcterms:modified>
  <cp:revision>16</cp:revision>
  <dc:subject/>
  <dc:title> </dc:title>
</cp:coreProperties>
</file>