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+P ) – PRIMI CALCI 1° ANNO  (2017) – A5 – PRIM. SV  </w:t>
        <w:tab/>
        <w:tab/>
        <w:t xml:space="preserve">   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(possono giocare giovani di 6 anni compiuti, nati nel 20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8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5-01-10T11:16:00Z</dcterms:modified>
  <cp:revision>19</cp:revision>
  <dc:subject/>
  <dc:title> </dc:title>
</cp:coreProperties>
</file>