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( 4D ) - PULCINI 10 ANNI  (2° ANNO) 7v7 – PRIM. SV</w:t>
        <w:tab/>
        <w:t xml:space="preserve">  </w:t>
        <w:tab/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(possibilità di inserire 3 giovani nati nel 2015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(*) - Tale opportunità è concessa solo alle Società che dimostrano di avere effettiva necessità di inserire giovani calci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i età inferiore a quella consentita per completare la r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5:00Z</dcterms:created>
  <dc:creator>Standard</dc:creator>
  <dc:description/>
  <cp:keywords/>
  <dc:language>en-US</dc:language>
  <cp:lastModifiedBy>Segreteria</cp:lastModifiedBy>
  <cp:lastPrinted>2025-01-03T10:39:00Z</cp:lastPrinted>
  <dcterms:modified xsi:type="dcterms:W3CDTF">2025-01-03T09:39:00Z</dcterms:modified>
  <cp:revision>17</cp:revision>
  <dc:subject/>
  <dc:title> </dc:title>
</cp:coreProperties>
</file>